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2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lots of files without any problems. Also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ndergone several months of beta testing - actually it's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since our first public beta ba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somewhat slow for lar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with your favorite .com file it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compression level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one or both of the options --all-methods and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the option --brute is an abbrevation for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est --all-methods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ro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t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, but this format maybe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purpos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9988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set a few 'bytes higher'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or the packed file, but this isn't a real problem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boot-onl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This will slightly increas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o, but the compressed executabl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tarted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nstances of huge compressed programs you're wa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on segements of the program won't get sh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 On the other hand if you're compressing on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ning only one instance of larger program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is 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2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2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2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