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0.4          high compression multimedia archiver        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 ########    #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##########   ########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  ####    ####  ####    ####  ####    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   ####    ####  ####    ####  ####    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7-2001 by Uwe Herklotz     All rights reserved     28 Dec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THIS IS A BETA VERSION AND MAY CONTAIN BUGS.  USE THIS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ARCHIVER AT YOUR OWN RISK. UWE HERKLOTZ, THE AUTHOR OF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UHARC, WILL NOT TAKE ANY RESPONSIBILITY FOR ANY DAMAGE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      CAUSED BY USING OR MISUSING THIS SOFTWARE.   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0. Content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egal info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1. Introduction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ARC is a high performance file archiver. This package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.EXE      program version for Win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D.EXE     program version for Dos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0.4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ompression and new modes (e.g. try "-mx" for PP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built-in detection/compression of multimedia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ng filenames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archiver options (e.g. attribute filters or exclusion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utput is written to stdout for better file manag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HARC 0.4 archives are NOT compatible with previous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un on any 386 or better computer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selected compression mode. The number of files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limited by available memory, however current version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with more than 2 GB total unpack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2. Usage &gt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HARC command [-switch..] archive[.uha] [file..@listfile..!exclud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Create archive/Add files           e   Extract files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Create archive/Move files 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List files in archive         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[-,+]     Clear file archive attr    ae&lt;attr&gt;  Set attr exclu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n&gt;        Set max filebuffer size    bpb[-,+]  bpb instead of 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0..2&gt;     Set display mode           ed[-,+]   Stor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        Set idle process priority  lg&lt;file&gt;  Log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0..3,x,z&gt; Set compression mode       md&lt;n&gt;     Se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[-,+]     MM-detection on/off        o[-,+,p]  Set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[passwd]  Set password               p&lt;-,r,f&gt;  Set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-,+]      Recurse subdirectories     t&lt;dir&gt;    Set extract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[-,+]     Set virtual memory usage   y[-,+]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ommandline help type "UHARC"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character must be placed immediately after "UH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itches, if any, must follow the command character. UHAR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ither "-" or "/" as the switch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HARC archive name must be the first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archive file extension specified, UHAR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".UHA"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archive filename come the list of file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e or more files containing a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by prefixing the list's filename with "@"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ix filenames and list files in any order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andline or in a list file has prefix "!",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cluded in processing. Allowed delimiters for filenam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pace, tab and newline. Long filenames with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double-quotes. The line size in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409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name wildcards are allowed in commandline and in 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 archive filename. The use of wildcards follo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"*.*" means all files. "*.txt" means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".TXT". "?B*.*" means all files with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no files specified at all, all files ("*.*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(use "-r"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1. Command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Create archive and ad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ac ae b bpb d ed lg m md mm o p pw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xtract matching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pathnames will be ignored. Using the switch "-t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 for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o pw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List matching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y", UHARC will not pause after one page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 =  Cancel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=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=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  =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d2", filenames are not shorten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bpb d lg pw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Create archive and mov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 If compression was successful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matching files on disk (but 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ae b bpb d ed lg m md mm o p pw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Test integrity of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pw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Extract matching files with 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ARC will use the pathnames stored in archive for extrac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as created with option "-pf", this also inclu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). Using the switch "-t", you can select the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b d lg o pw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uring all operations it's possible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APE and answering the following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(when listing files, there is no additional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2. Switche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[-,+]     Clear fil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c[+]  Clear archive attribute of files stor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c-    Don't clea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enabled and compress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will clear the archive attribute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 in archive (directories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e&lt;attr&gt;    Set attribute exclu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filter for exclusion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excluded if specified attributes are set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"-". Fi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  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"     hidden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"    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"     system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witch "-aeA-H+" means that files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cleared or hidden attribute se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ces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or mov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&gt;        Set maximum file buffer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ocating all structures for (de)com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memory is used for file buffers, but 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&lt;n&gt;. The minimum buffer size is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b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pb[-,+]    Show bpb instead of %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pb[+] Show compression ratio in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pb-   Show compression ratio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bp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0..2&gt;     Se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0     Quiet mode (no process information, except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1     Display some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2     Show more information (file info, verbos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[-,+]     Stor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d[+]  Store also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d-    Don't stor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effect with add or move comma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        Set idle process priority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forces UHARC to set its process in IDL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, which means UHARC is executed as background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mall effect on normal system operation (assum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ough memory available). This way UHARC can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data sets without blocking the system for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g&lt;file&gt;    Log UHARC output to specified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fails to open &lt;file&gt;, no log is created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). The display mode setting has effect o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3&gt;     Set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    Store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     Use ALZ:1 (fast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2     Use ALZ:2 (norm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3     Use ALZ:3 (best)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x     Use PP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z     Use LZP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Z uses advanced LZ77 compression algorithm wi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opy coder. "-m1" is the fastest ALZ mode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ratio to gain better speed. Mode "-m3"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compression and needs most time. "-m2"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/speed and is used as default mode.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is nearly the same for all ALZ modes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M mode uses an order-4-2-1-0 model with preliminary L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. In most cases this mode provides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P mode uses the same dictionary compression as in PP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 much simpler order-1-0 liter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two extra modes (may b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r     Use simpl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 Use modified LZW compression wit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n&gt;       Set maximum dictionary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 is disabled, 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..3,-mx,-mz   n = power of 2 from 1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          n = power of 2 from 1 to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one-character shortcut can be used instead of siz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"-mda" instead of "-md1" or "-mdk" instead of "-md10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siz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sing option "-md&lt;n&gt;", UHARC will nev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size greater than &lt;n&gt;. If "-md&lt;n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UHARC will try to use maximum dictionary (n=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data stream size is smaller than &lt;n&gt;, UHAR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allest dictionary size which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f there is not enough memory for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HARC will use the largest dictionary siz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wit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[-,+]     Disable/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effect only with modes "-m1", "-m2", "-m3" and "-m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[+]  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-    Dis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it's NOT RECOMMENDED to disable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. Without dictionary, the compressi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worse. But for some data types (e.g.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or photographic true-color pictures),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affected much by dictionary. Using "-md-"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peed up the compression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-based compression is disabled, there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three modes "-m1", "-m2" and "-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-,+]     Disable/enable built-in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[+]  En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-    Dis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multimedia detection/compression support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(8/16-bit mono/stereo waveforms, 24-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and many other types using 8/16/24/32-b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). It's also possible to detect multimedia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file types (e.g. in executables).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COMMENDED to disable multimedia det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user knows, that there is absolutely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multimedia compression (e.g. compressing tex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-,+,p]    Set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p     Prompt user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[+]   Always overwrite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-     Never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-op with -y has the same effect as -o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shows an overwrite query, the user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    Yes,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    No, don't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   Always Yes, overwrite current file and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ollowing overwrite queries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    Cancel, don't overwrite and qu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-,r,f&gt;    Se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-     Store no paths (exclude paths from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     Store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f     Store full paths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tion "-pr", paths are stored in re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of each drive (drive letter isn't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ption "-pf" it's possible to backup data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into one archive and restore all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w[passwd]  Set encry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w     Request user to en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w&lt;s&gt;  Use "s"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witch "-pw" the user is reques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for safety reasons (input will not be echoed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[-,+]      Set subdir recu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[+]  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-     Don't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cursion is enabled, matching files are also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subdirectories (regardless of 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) of all specified directories (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dir&gt;      Set extract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will store all extracted files in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dir&gt; doesn't already exist, 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 with the "e" command, &lt;dir&gt;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urrent directory' for extracting. Using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x" command, &lt;dir&gt; will be the root-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m[-,+]     Set virtu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m[+] 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m-    Don't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irtual memory usage enabled UHARC checks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t program start and will not use compre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more memory. Proper work o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d if it is used in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v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[-,+]      Set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[+]   Assume YES on al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-     Don't auto-answ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ption -y[+], all queries, excep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don't appear on screen and are auto-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2.3. Environment variable &g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define default option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ARC_OPT". Whenever UHARC is executed, it first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parses the values of this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switches. Any argument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HARC_OPT=-d2 -p- -lgc:\uhar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HARC is next executed, it will use verbose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no paths and log all outputs to file "C:\UHARC.LOG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environment variable contains a log file switc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ossible to disable log file directly. Use instea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lgNUL" on commandline. This overrides the default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ll log outputs to the NUL file (effective no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3. Example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UHARC a archive *.dll @c:\lis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DLL", "*.EXE" and the fil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LIST" to the archive file "ARCHIVE.UHA" using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UHARC a -m3 -r -pf -o backup.arc c:\*.ini d:\*.ini c:\*.cfg d:\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INI" and "*.CFG" files on drives "C:" and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chive file "BACKUP.ARC" using the ALZ:3 compression mode.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re full paths including drive letter, 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all files on correct drives. If a file named "BACKUP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UHARC will overwrite this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UHARC m -mz -md64 -mm- -r text c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all "*.TXT" files in "C:\TEXT\"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chive file "TEXT.UHA" using LZP mode with max 64K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UHARC l -d2 -lguharc.lst archive a*.doc b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verbosely list all "*.DOC" files with a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or "B" in archive file "ARCHIVE.UHA" and log th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HARC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UHARC x -y arc.u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in archive "ARC.UHA" with full path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, except critical error messages, will be auto-answered wit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e of the files already exists, UHARC will overwri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UHARC e -td:\tem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ile "README.TXT" from archive "ARCHIVE.UH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"D:\TEMP\". If this directory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UHARC e -o- sounds @mysoun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listed in "MYSOUNDS.LST"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S.UHA" to the current directory. UHARC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UHARC t -d2 -lglo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st the integrity of all files in archive "ARCHIVE.UH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verbose output to file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4. Legal info / Registration &gt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Herklotz, the author of UHARC, disclaims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using or misusing this software.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ata loss or other damages and any consequenc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U S E   T H I S   P R O G R A M   A T   Y O U R   O W N   R I S 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(c) 1997-2001 by Uwe Herklotz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eta version may be used FOR TESTING AND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'm NOT asking for registrations. If you like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 then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5. Contact info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advice, comments, bug reports or requests fo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e.Herklotz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o: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utsker Str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119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Copyright(c) 1997-2001 by Uwe Herklotz       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