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MANUAL FOR THE REARJ ARCHIVE CONVERSION PROGRAM  Sept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RJ software and manual copyright (c) 1991-96 by ARJ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RJ version 2.2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 originally was been designed to provide conversion to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However, it may be used to convert into the JAR format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package, the REARJ.CFG file is modified to conver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format by default using the DOS archiv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 does not suppor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 is an archive conversion program designed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between LZH, ZIP, PAK, ARC, DWC, HYP, LZS, ZOO, ARJ,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all major archiver programs (PAK, LHARC, PKZIP, ZOO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, DWC, HYPER, LARC, LHA, J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file attribut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directori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converting archives within archives (ZIPs in a 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s reliable archive conversion with a file count and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the use of virus checkers and BBS ad rem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recursive scanning through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logging of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ORDS OF CAUTION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to convert many archives at one time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that you make a backup of your hard disk.  This is a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aution to take any time that you make major modifications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REARJ conversion DOES NOT convert any arch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olume labels.  They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other archivers have significant bugs which can cau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that REARJ cannot detect.  It is not the purpos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out other program's shortcomings.  I suggest lo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utput to a printer to facilitate checking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chives you are converting will ONLY extract to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, you must use the /w option to set the working director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root directory such as a RAMDRIVE.  This will allow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 and the archiver executables must be located i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 This is due to REARJ creating and us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changed the MS-DOS switch character from "/"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via an undocumented MS-DOS interrupt or the Turb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witchar() function, REARJ may not work properly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thorough testing was done with ARJ as the targe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as the original format.  In any case, you should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commands of your favorite archive format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 correct.  The extract commands are the most import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because REARJ has a built-in verification procedur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ADD commands execu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T set the "-t1" option for ARJ in ARJ_SW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.CFG configuration file.  This may cause file siz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you have enough disk space on your working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he largest archive that you want to conver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s of archivers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1.00, 1.10, 2.00, 2.10, 2.20, 2.21, 2.30, 2.41a, curr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  2.12,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 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  2.01,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C   A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C  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 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ARJ.EXE and REARJ.CFG to one of the DOS PATH directori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have to be placed in the same directory.  The PAT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ually set by the PATH command in your AUTOEXEC.BAT fil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REARJ, changing its name to something els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e archiver programs (ARJ, PAK, PKZIP, PKUNZIP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scanner are installed in a DOS PATH directory! 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hat the REARJ.CFG be modified to use FULL PATH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ll archiver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assumes that you have the new SCAN version 80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option /sub to scan subdirectories.  This ver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lso assumes that SCAN.EXE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: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RE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 will build a temporary directory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he archive(s) to this directory.  REARJ will then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archive(s) with the files in this directory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does not support reading of hidden or system files, RE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et those bits and then re-archive the files with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If the original archive has directories in it, RE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it with full paths and re-archive it with full path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archiver supports directories.  In this case, if th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upport directories, REARJ will skip converting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/a" option has been selected, REARJ will execute RE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ny internal archives of the same type to the targ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"/s" option will be carried over to the recursive REAR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tra test, REARJ will count the file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archive and total their sizes.  Then REARJ will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rchive and count the files and total the sizes.  If the 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do not match, REARJ will skip converting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 assumes that the supported archivers will pass a non-zer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hen there is an opera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 [switch options] filespec(s) or wildspec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one or more filespecs on the command li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s can have paths and wildcards.  Up to 100 filespe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by REARJ.  If you specify *.* as a wildspec, REARJ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 filenames, but will skip those filenames not ending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suffixes.  If you specify the /r switch, REARJ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matching the filespec(s) in the current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 options and filespecs can be entered in any order.  RE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default MS-DOS switch character "/".  REARJ uses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function getswitchar() to determine the MS-DOS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witch character is "-", REARJ will translate any UNI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s to MS-DOS syntax ("dir/file" to "dir\fi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- convert archives with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causes REARJ to recursively execute REARJ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rchives of the original type found with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(ex. ZIPs within a ZIP).  This option requir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to execut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specify the type of internal archive to conve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a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REARJ *.zip /aLZH  convert only internal LZ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RJ *.zip /a*    convert any inter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e "/a*" option, you may need to also specify "/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nested archives of the targ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- execute command before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used to specify a DOS command to be execu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ng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REARJ passes the name of the original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as a command line argument when execut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cause a problem with DOS commands that expect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orkaround would be to install the DOS comman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is to allow the user to prep the environ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ng the archive.  This can be used to prep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or volume labe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- execute command on extracted files before cou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used to specify a DOS command to be execu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racted files before REARJ counts them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tion.  This is to allow executing a DOS or 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lean up the extracted files (remove BBS advertisement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J does not check for any returned error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REARJ passes the name of the original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as a command line argument when execut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cause a problem with DOS commands that expect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orkaround would be to install the DOS comman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- delete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causes REARJ to delete the original archiv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 conversion to the target format.  This op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read-only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- do not return error if no archive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used by the internal recursive REARJ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REARJ to return a zero exit code if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 were found.  Usually, REARJ returns a non-zer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for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- convert diskett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used to facilitate the conversion of archiv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.  If you do not have sufficient space on the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the original archives, you MUST specify the "/d"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"REARJ A:*.zip /f /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causes REARJ to build the target arch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 (not the working temporary directory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cation, REARJ will, if specified, dele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and then copy the new archive to the disket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make sure that the current directory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 before executing RE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- check program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causes REARJ to validate the REARJ program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pre-3.0 MS-DOS revision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full program name as in "REARJ /i\util\rearj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- write conversion data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causes REARJ to open a log file and recor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 conversion in the log file.  The default lo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ARJ.LOG.  You can specify the log filen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ARJ /lfilename *.ZIP".  If the log file already exists, RE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nd logging data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- overwrite existing targe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is used to delete already existing targe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used for updating archives.  Use the /u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ing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- query for each archiv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causes REARJ to pause an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to convert individual archives.  Note that RE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prompt when skipp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- recurse through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causes REARJ to look for archives in all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as well as in the current directory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the user to convert all archives on a hard disk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- skip verify of file count and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the overhead of the file count and total siz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.  This verification costs an extra extractio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is worth the time, especially when convert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- specify the target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target archive format is normally JAR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by building an external REARJ.CFG fil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type is always the default format. 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format, the user can specify the /t switc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ARJ *.ZIP /tlzh".  The previous example has specified that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targ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- allow update of archive with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is used to re-archive an archive, possibl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tage of improved compression.  The original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ed up by renaming it with the backup suffix which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"BAK".  You may specify another backup suffix with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as in "REARJ *.ARJ /uar$" where the backup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r$".  Since this option creates a brand new archive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will be lost.  Do NOT specify a "." in 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- execute configured command on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is used to execute a configure command o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ed from the original archive.  The intent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ing of the archive contents.  The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n the REARJ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may be placed in the REARJ.CFG file by inser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head of the archive commands.  The line must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"VIRUS" followed by a blank and the ex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VIRUS scan /nomem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invoked command returns a non-zero error code, RE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the conversion of that archive and log the error as cod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J *.*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- se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REARJ creates a temporary working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.  This option allows you to specify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The working directory must be EMPTY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J.  This directory is used to hold the extra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considered the current directory for /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REARJ *.* /w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helps solve the absolute pathname extrac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ome archivers have.  If you set the working director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 root directory, the archiver can extract to the r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J will be able to find all of the files to re-archi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is option will NOT work for internal arch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to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- exclude filenames or wildnames from the conver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xclude one or more files from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s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J *.ZIP /xONE.ZIP /xTW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 - simulate conver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causes REARJ to simulate the conversion proces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 will be extracted, built,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 *.ZIP             this converts all ZIP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 to J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 *.ZIP *.ARC       this converts ZIP and ARC files to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 SOFT.ZIP          this converts only SOFT.ZIP to SOFT.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 A:*.ZIP /f /d     convert ZIPs on A drive with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original archive up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 *.ARC /r          this converts all ARC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 and in sub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directory to J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 SOFT.ARJ /tZIP    this converts SOFT.ARJ to SOF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 *.J /u            re-archive all J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 *.* /v /wd:\      re-archive all archives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ed command on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d:\ as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 comes with a configuration file, REARJ.CFG,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between the ARJ, ARC, LZH, PAK, ZIP, DWC, LZS, HYP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formats.  The commands PKPAK and PKUNPAK are used for 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HA is used for LZH files.  You can change thes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diting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configuration file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can optionally specify an external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by REARJ when the "/v" option is selected.  This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the word "VIRUS" minus the quotes, followed by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the external command.  The external command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y specified pathname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VIRUS C:\BIN\SCAN /nomem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to configure this item, DO NOT insert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rchive format requires four 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is the format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line is the archive ADD command with a %s in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name.  Any other percent signs in the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d by "\" as in "\%".  The ADD command should suppo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on and reading of hidden and/or system files.  REARJ will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line using the space character as the token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ADD command requires DOS piping as the ZOO archiver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precede the ADD command with the text "COMMAND /C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ARJ a -a -r -j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/C STUFF *.* | ZOO aI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line is the archive EXTRACT command with a %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of the archive name.  Any other percent sign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preceded by "\" as in "\%".  The EXTRACT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directory recreation if the archive contain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ction of directories must be to child director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.  REARJ will parse this command line u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s the token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EXTRACT command requires DOS piping, you mus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command with the text "COMMAND /C ".  Beware that comm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are not passed back to REARJ when using COMMAND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line contains the letters "A" and/or "D" or n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" stands for the ability to process files with the hidde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ttribute.  The "D" stands for full support of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rchives.  No letters (blank line) stands for no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or system files or for archive contain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NO EXTRA blank lines or comments in the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leading blank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supplied REARJ.CFG for the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different archiver program, you will ne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the program to one of the supported ones o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e installed REARJ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original archive format supports extraction to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aths as opposed to relative directory paths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rchives containing absolute paths, you should not 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on in the REARJ.CFG file unless you use the /w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ing directory to an empty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d comment handling to the ARJ comman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zcomment.txt" option.  This is supported at ARJ 2.2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gging is enabled, REARJ will log the action on eac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For successful conversions, REARJ logs the date-time,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type, original archive size, new archive size, byte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riginal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lected files are skipped for any reason, REARJ will lo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the log file (when logging is enabled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code for skipping the file.  The following are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= File is not a configured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= Target archiv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= Not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= User skipped or user did not select up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= UNPA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= PA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= Target cannot suppor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= Wrong fi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= Wrong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= Internal archive REARJ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= Rename arch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= Invoked /v command error (found a viru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ersonal (not at the office) use, the shareware version of RE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freely used only by JAR or ARJ users.  An user is one wh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or JAR on a regular basis.  Others who wish to use REARJ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a registration or site license for the ARJ or JA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LICENSE.DOC for mor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ny bugs.  I will TRY to fix them.  See JA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n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0 - Created registered version of RE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5 - Added pathname requirement for VIRUS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4 - Fixed /f /d /u processing when updating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3 - Fixed /z processing with /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-jg+ to ARJ in REAR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