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QZ.DOC - preliminar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 1998-02-05, jhammarberg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QZ is for SQZ what PkUnZip is for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re-release of UnSQZ 1.09.x so it's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1.09.x will always be free of charge, Release 1.10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SQZ require 80286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SQZ doesn't support compression methods 1, 2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SQZ doesn't support comments created with SQZ 1.08.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elp page (UnSqz /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ultiple archives an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ew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Extract files from archive, ignoring stor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Extract files from archive using store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List the content of a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lues ar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+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squeezed from original (a high value --&gt; good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compressio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if path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HR  archive/system/hidden/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gives number of files and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&lt;Example&gt;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Original Compressed Sqz'd  Last modification  MPASHRG  CRC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VHBOK.DOC     1504768     204480  86.4 1997-10-13 09.56.08 4.A...1 CB6E1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iles.    1504768     204480  86.4 1997-10-13 10.04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Verbose listing of th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alues ar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gives number of files and total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&lt;Example&gt;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A.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modification    Origina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7-10-13 09.56.08    1504768  ANVHBO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7-10-13 10.04.24    1504768  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B.  Use correct switch-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0 - overwrite if the target file are older then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archiv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1 - overwrite even if the target file are you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- overwrite if permission is granted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create 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le that are extracted/tested/listed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Only names, including path,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&lt;filename&gt;    Creat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+&lt;filename&gt;   Append to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Labels and directories does not show in listing, unl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Dat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- after thi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- before thi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date:  CCYYMMDDhhmm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Ex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*.bak - don't extract/test/list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of achiving the same result is by prep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^', eg. ^*.bak will have the same result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UnSqz loads SQZ.INI fr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b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ither turn it off or specif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turn i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=]&lt;filespec&gt;   use &lt;filespec&gt;. The '='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Extended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how elapsed time from start to finish in seco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inima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with commands L or V only sum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otal. Gives the total for all archiv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Careful reading. Can rescue part of ba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quir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- attribute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- attribute must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operation on all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operation on all except read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on't use 80386+ optimized routines. Don't even check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on't use XMS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Don't use EMS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&lt;UNSQZ /?&gt;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unsqz command [/switches] arc-spec [basedir\] [[^]file-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extract files w/o path 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list content of archiv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 test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: verbose list of content of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X: extract files w/ path from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: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0 - new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l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: Create 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test.lst creates 'test.l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+test.lst appends to 'test.l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Show label a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0 - Show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inimal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For corrupte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ate range {After|Befor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YYMMDDhhmm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Skip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*.bak excludes *.bak from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pec starting with '^' will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: [&lt;file&gt;] INI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don't use INI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Don't use 386+ optimize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Don't use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Don't use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: All marked with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286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author or registrate the SQZ-package(US$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s Hammarberg           Compuserve: 100417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529                     Internet:   jhammarberg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244 91 KVLINGE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ultiple archives an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QZ can work on several archives in sequence. You has al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give wildchars when giving archives. The new is tha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you give a file you can give a lis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QZ T @archive.lst @files.lst @^skip.lst /X@skipmor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ll archives given in archive.lst. Test all files in 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ing them in skip.lst and skipmore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d wildcards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lt;archive.l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ys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os\[123]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v\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\arc\mor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ven exclude files (not arch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lt;files.l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*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emory and file-handles restricts the nesting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&lt;archive.l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\arc\mor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\zip\zip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QZ has taken a step upwards from the DOS-type of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- any or n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-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ET]    - the character must be in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^SET]   - the character must not be in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a archive: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ll files SFX-files   *SFX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all units             *TP?  or *TP[UWPuw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pl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I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has a block, eg. the values used when te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are [t], [l] is used when list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switch          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     /Z8           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      /S            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/Z0           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        /- to turn off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        /+ to turn off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        /3 to turn off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/Z1               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  /O                0/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, include subdirectory, display time, us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available and display all tes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New 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package are two new SFX's. The differen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ones included with SQZ1083*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support methods 1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ZSFX   - 1.09.2, 16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ZSFX supports the same commands as UnSQ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mand are X -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ZSFXjr - 1.09.1, 1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only extr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by mail and e-mail. I don't include phon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more due to that I doesn't like to be awaken 4.00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jhammarberg@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[100417,20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Jonas Hamma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244 91  KVL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