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person installing IMP into a computer (hereafter called "the user") ag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following terms and conditions of agreement for use of IMP. The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nstalling IMP into a computer shall constitute acceptance by the us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erms and conditions of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agree to ALL of the terms and conditions of this agreement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or download IMP into any computer or otherwise copy IMP.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downloaded or installed IMP and you do not agree with all of the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nditions of this agreement delete IMP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ion of IMP from all storage devices by the user shall terminat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 is made under the laws of the State of Queensland (Australi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wnership rights, intellectual property rights and copyrights in I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ted by intellectual property and copyright* laws and international trea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 with Technelysium Pty. Ltd. The user acknowledges such ownershi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llectual property rights and copyrights and agrees not to lim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ere with such rights in any way whatsoever. The user agrees not to le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l or distribute for gain any copy of IMP in any country in the World.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this agreement gives the user any such rights or license to any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s to any content of IMP in part or wh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 TERM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agrees that breach of the limitations placed upon the use of IMP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 shall automatically and immediately terminate the agreement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agrees that upon such automatic termination the user shall destroy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of IMP held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 OF TH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 takes effect immediately upon installation of IMP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by the user and continues until terminated by breach of th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user or by deletion and destruction of all copies of IMP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S ON INSTALLATION AND USE OF I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may lend or copy and distribute IMP free of charge to other per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always that the terms and conditions of this agreement accompany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so lent or distributed and provided always that the product is iden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MP and is identified as a product of Technelysium Pty.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shall not charge a fee, exchange goods or services, bar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 profit in a commercial way from the lending, leasing sell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I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agrees not to modify, translate, reverse engineer, decomp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sassemble or create derivative works based on I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shall not use IMP for creation of archives via a graphical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 without payment of the registration fee required for use of WinI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warranty of any kind is expressed or implied by Technelysium, its own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nts and employees that IMP is free of defects, merchantable, fit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purpose or non-infringing. All such warranties and represen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excluded to the maximum extent 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agrees that proper data processing procedure requires that progr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thoroughly tested on non-critical data before use on critical data,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integrity must be verified before relying on it, and that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ification does not guard against future defects in storage media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s of data corruption. The user agrees to undertake such testing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s where IMP is to be used on critical dat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agrees to accept all risks associated with use of IMP, its qual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and to bear all costs arising out of its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agrees that no use of IMP shall be made except under this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terms and conditions of this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Copyright 1998-2000, Technelysium Pty. Ltd., all rights reserve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